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ain Disorder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6"/>
          <w:szCs w:val="36"/>
        </w:rPr>
        <w:t xml:space="preserve">Alzheimer’s Diseas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eurys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perger’s Syndro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tis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i-Polar Disor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ll’s Pals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rain Canc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erebral Pals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ronic Fatigue Syndro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cuss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ment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press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wn Syndro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yslex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ncephalit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pileps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ningit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grai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scular Scleros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scular Dystroph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rcoleps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bsessive Compulsive Disor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ppositional Defiant Disor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kinson’s Disea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stless Legs Syndro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hizophren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rok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urette Syndrome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23:52:00Z</dcterms:created>
  <dc:creator>School District</dc:creator>
  <dc:description/>
  <cp:keywords/>
  <dc:language>en-US</dc:language>
  <cp:lastModifiedBy>School District</cp:lastModifiedBy>
  <dcterms:modified xsi:type="dcterms:W3CDTF">2012-10-06T23:52:00Z</dcterms:modified>
  <cp:revision>2</cp:revision>
  <dc:subject/>
  <dc:title>Brain Disorders</dc:title>
</cp:coreProperties>
</file>